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ERATOR PROFIL MD- Materiale pt.Drumuri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 medii (liceu cu diploma BAC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-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duri tehnice de încercare (PT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cţiunile de folosire a echipamentelor (ILL);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 MD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Responsabil încercare MD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OA5, Str.Observatorului 72-74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15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8:05:00Z</dcterms:modified>
  <cp:revision>8</cp:revision>
  <dc:subject/>
  <dc:title> </dc:title>
</cp:coreProperties>
</file>